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spacing w:before="0" w:after="24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éčivý přípravek ATC skupiny C02CA06 s účinnou látkou URAPIDIL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0T08:4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4-10-31T12:44:00Z</dcterms:modified>
  <cp:revision>12</cp:revision>
  <dc:subject>Příloha č.2</dc:subject>
  <dc:title>Čestné prohlášení</dc:title>
</cp:coreProperties>
</file>